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115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pt;margin-top:2.4pt;width:158.4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396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Normal"/>
        <w:spacing w:lineRule="auto" w:line="36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kstkomentarza"/>
        <w:jc w:val="center"/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  <w:t>FORMULARZ OFERTOWY</w:t>
      </w:r>
    </w:p>
    <w:p>
      <w:pPr>
        <w:pStyle w:val="Tekstkomentarza"/>
        <w:jc w:val="center"/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</w:r>
    </w:p>
    <w:p>
      <w:pPr>
        <w:pStyle w:val="Tekstkomentarza"/>
        <w:jc w:val="center"/>
        <w:rPr>
          <w:sz w:val="26"/>
          <w:szCs w:val="26"/>
        </w:rPr>
      </w:pPr>
      <w:r>
        <w:rPr>
          <w:sz w:val="26"/>
          <w:szCs w:val="26"/>
        </w:rPr>
        <w:t>na przedmiot zamówienia publicznego pod nazwą 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"Rozbudowa i modernizacja sieci kanalizacji deszczowej na terenie miasta i gminy Śrem w 2019 r."</w:t>
      </w:r>
    </w:p>
    <w:p>
      <w:pPr>
        <w:pStyle w:val="Tekstkomentarza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Oferujemy wykonanie przedmiotu zamówienia za jednostkowe ceny:</w:t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0" w:type="dxa"/>
        <w:jc w:val="left"/>
        <w:tblInd w:w="-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0"/>
      </w:tblGrid>
      <w:tr>
        <w:trPr>
          <w:trHeight w:val="818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ENY JEDNOSTKOWE DLA ROBÓT MODERNIZACYJNYCH KANALIZACJI DESZCZOWEJ w 2018 r.</w:t>
            </w:r>
          </w:p>
          <w:p>
            <w:pPr>
              <w:pStyle w:val="Normal"/>
              <w:ind w:left="708" w:firstLine="70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ceny brutto - zawierają w sobie podatek VAT)</w:t>
            </w:r>
          </w:p>
          <w:p>
            <w:pPr>
              <w:pStyle w:val="Normal"/>
              <w:ind w:left="708" w:firstLine="708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b/>
                <w:sz w:val="26"/>
                <w:szCs w:val="26"/>
                <w:u w:val="single"/>
              </w:rPr>
              <w:t>j.m      waga %      cena</w:t>
            </w:r>
          </w:p>
          <w:p>
            <w:pPr>
              <w:pStyle w:val="Normal"/>
              <w:ind w:left="708" w:firstLine="70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czyszczenie wpustu ulicznego </w:t>
              <w:tab/>
              <w:tab/>
              <w:tab/>
              <w:tab/>
              <w:tab/>
              <w:t xml:space="preserve">         - 1 szt,  4,42%     ......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jw. studni kanalizacji deszczowej</w:t>
              <w:tab/>
              <w:tab/>
              <w:tab/>
              <w:tab/>
              <w:tab/>
              <w:t>- 1 szt,   1,89%     .......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renowacja sieci kanalizacji (wycinka korzeni)     </w:t>
              <w:tab/>
              <w:tab/>
              <w:tab/>
              <w:t>- 1 mb,  1,26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czyszczenie kanalizacji deszczowej</w:t>
              <w:tab/>
              <w:t>Ø 160-250 mm</w:t>
              <w:tab/>
              <w:tab/>
              <w:t>- 1 mb,  3,79</w:t>
            </w:r>
            <w:r>
              <w:rPr>
                <w:sz w:val="26"/>
                <w:szCs w:val="26"/>
              </w:rPr>
              <w:t>%</w:t>
            </w:r>
            <w:r>
              <w:rPr>
                <w:color w:val="000000"/>
                <w:sz w:val="26"/>
                <w:szCs w:val="26"/>
              </w:rPr>
              <w:t xml:space="preserve">     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jw. lecz Ø 300-500 mm</w:t>
              <w:tab/>
              <w:tab/>
              <w:tab/>
              <w:tab/>
              <w:tab/>
              <w:tab/>
              <w:tab/>
              <w:t>- 1 mb,  4,42%     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jw. lecz Ø powyżej 500 mm</w:t>
              <w:tab/>
              <w:tab/>
              <w:tab/>
              <w:tab/>
              <w:tab/>
              <w:tab/>
              <w:t>- 1 mb,  3,16%     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rozbiórka podbudowy</w:t>
              <w:tab/>
              <w:tab/>
              <w:tab/>
              <w:tab/>
              <w:tab/>
              <w:tab/>
              <w:tab/>
              <w:t>- 1 m3,  0,80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odtworzenie podbudowy</w:t>
              <w:tab/>
              <w:tab/>
              <w:tab/>
              <w:tab/>
              <w:tab/>
              <w:tab/>
              <w:t xml:space="preserve">           - 1 m3,  1,26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rozebranie nawierzchni z mas bitumicznych o grub. 8-12 cm </w:t>
              <w:tab/>
              <w:t>- 1 m2,  1,26%     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odtworzenie nawierzchni z mas bitumicznych grub. 8-12 cm </w:t>
              <w:tab/>
              <w:t>- 1 m2,  1,26%     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rozbiórka nawierzchni z kostki brukowej betonowej</w:t>
              <w:tab/>
              <w:tab/>
              <w:t xml:space="preserve">           </w:t>
            </w:r>
            <w:r>
              <w:rPr>
                <w:sz w:val="26"/>
                <w:szCs w:val="26"/>
              </w:rPr>
              <w:t>- 1 m2,  0,80%</w:t>
            </w:r>
            <w:r>
              <w:rPr>
                <w:color w:val="000000"/>
                <w:sz w:val="26"/>
                <w:szCs w:val="26"/>
              </w:rPr>
              <w:t xml:space="preserve">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ułożenie nawierzchni z kostki brukowej betonowej </w:t>
              <w:tab/>
              <w:tab/>
              <w:t xml:space="preserve">           - 1 m2,  1,26%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wykopy jamiste lub liniowe</w:t>
              <w:tab/>
              <w:tab/>
              <w:tab/>
              <w:tab/>
              <w:tab/>
              <w:tab/>
              <w:t>- 1 m3,  1,26%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demontaż rurociągu                  Ø 160 do 300 mm</w:t>
              <w:tab/>
              <w:tab/>
              <w:t xml:space="preserve">           - 1 mb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demontaż rurociągu  jw. </w:t>
              <w:tab/>
              <w:t xml:space="preserve">     Ø powyżej 300 mm</w:t>
              <w:tab/>
              <w:tab/>
              <w:t xml:space="preserve">           - 1 mb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montaż rurociągu z rur PVC Ø 160 - 250mm</w:t>
              <w:tab/>
              <w:tab/>
              <w:tab/>
              <w:t xml:space="preserve">           - 1 mb,  1,26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montaż rurociągu z rur PVC Ø 300 - 500mm</w:t>
              <w:tab/>
              <w:tab/>
              <w:tab/>
              <w:t xml:space="preserve">           - 1 mb,  1,89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montaż rurociągu z rur PVC Ø powyżej 500 mm                            - 1 mb,  1,26%     …………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zasypanie wykopu</w:t>
              <w:tab/>
              <w:tab/>
              <w:tab/>
              <w:tab/>
              <w:tab/>
              <w:tab/>
              <w:tab/>
              <w:t xml:space="preserve">           - 1 m3,  1,26%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zagęszczenie wykopu </w:t>
              <w:tab/>
              <w:tab/>
              <w:tab/>
              <w:tab/>
              <w:tab/>
              <w:tab/>
              <w:tab/>
              <w:t>- 1 m3,  0,80%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wykonanie podbudowy betonowej</w:t>
              <w:tab/>
              <w:tab/>
              <w:tab/>
              <w:tab/>
              <w:tab/>
              <w:t>- 1 m3,  1,26%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demontaż studni Ø 500 mm</w:t>
              <w:tab/>
              <w:tab/>
              <w:tab/>
              <w:tab/>
              <w:tab/>
              <w:tab/>
              <w:t>- 1 szt,  1,26% 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demontaż studni Ø 1000 mm</w:t>
              <w:tab/>
              <w:tab/>
              <w:tab/>
              <w:tab/>
              <w:tab/>
              <w:tab/>
              <w:t>- 1 szt,  1,26% 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montaż studni Ø 500 mm</w:t>
              <w:tab/>
              <w:tab/>
              <w:tab/>
              <w:tab/>
              <w:tab/>
              <w:tab/>
              <w:t xml:space="preserve">           - 1 szt,  1,89% 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montaż studni Ø 1000 mm</w:t>
              <w:tab/>
              <w:tab/>
              <w:tab/>
              <w:tab/>
              <w:tab/>
              <w:tab/>
              <w:t>- 1 szt,  1,89% 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uzupełnienie włazu ulicznego (kratka ściekowa) </w:t>
              <w:tab/>
              <w:tab/>
              <w:tab/>
              <w:t>- 1 szt,  3,16% 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uzupełnienie włazu na studni </w:t>
              <w:tab/>
              <w:tab/>
              <w:tab/>
              <w:tab/>
              <w:tab/>
              <w:tab/>
              <w:t>- 1 szt,  2,89% 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czyszczenie separatorów 6 szt. raz w roku z utylizacją</w:t>
              <w:tab/>
              <w:tab/>
              <w:t>- 1 m3,  2,52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czyszczenie piaskowników 2 szt. raz w roku z utylizacją</w:t>
              <w:tab/>
              <w:t xml:space="preserve">           - 1 m3,  2,52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wymiana gruntu</w:t>
              <w:tab/>
              <w:t>(wykop, wywóz, zasypanie)</w:t>
              <w:tab/>
              <w:tab/>
              <w:tab/>
              <w:t>- 1 m3,  1,36%     ...............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wywóz gruzu na odległość do 7 km</w:t>
              <w:tab/>
              <w:tab/>
              <w:tab/>
              <w:tab/>
              <w:tab/>
              <w:t>- 1 m3.  0,84%     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badanie składu wody opadowej w wylotach</w:t>
              <w:tab/>
              <w:tab/>
              <w:t xml:space="preserve">   </w:t>
              <w:tab/>
              <w:t xml:space="preserve">           - 1 szt.   1,26 %   ………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wykonanie okresowego przeglądu separatorów</w:t>
              <w:tab/>
              <w:t xml:space="preserve">                      - 1 szt.   1,26 %   ………….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Narzuty na roboty nie ujęte w niniejszym zestawieniu, zlecone przez Zamawiającego w ramach niniejszego zadania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koszt 1 r-g          </w:t>
              <w:tab/>
              <w:tab/>
              <w:tab/>
              <w:tab/>
              <w:t xml:space="preserve">                   (0,80%)*  -                      ...............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bCs/>
                <w:sz w:val="26"/>
                <w:szCs w:val="26"/>
              </w:rPr>
              <w:t xml:space="preserve"> koszty zaopatrzenia (% 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2. koszty ogólne (od R + S - % 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3. zysk (od R + M + T + S + Ko)          </w:t>
              <w:tab/>
              <w:tab/>
              <w:tab/>
              <w:t xml:space="preserve"> - 5 %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4. koszty materiałów (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5. koszty sprzętu (wg cennika „SOFTBUD” za kwarta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TextBodyIndent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 waga znaczenia poszczególnego rodzaju robót określona przez Zamawiającego przy poszczególnych pozycjach, celem przemnożenia przy ocenie ofert, zgodnie z zapisami specyfikacji.</w:t>
            </w:r>
          </w:p>
        </w:tc>
      </w:tr>
    </w:tbl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rmin rozpoczęcia prac w sytuacjach awaryjnych: </w:t>
      </w:r>
      <w:r>
        <w:rPr>
          <w:b/>
          <w:sz w:val="24"/>
          <w:u w:val="single"/>
        </w:rPr>
        <w:t>od zgłoszenia</w:t>
      </w:r>
      <w:r>
        <w:rPr>
          <w:sz w:val="24"/>
          <w:u w:val="single"/>
        </w:rPr>
        <w:t xml:space="preserve"> - </w:t>
      </w:r>
      <w:r>
        <w:rPr>
          <w:b/>
          <w:sz w:val="24"/>
          <w:u w:val="single"/>
        </w:rPr>
        <w:t>maksymalny czas przystąpienia do usunięcia usterki ……… godzin. (od 2 do 6 godzin zgodnie z pkt 18.2 SIWZ).</w:t>
      </w:r>
    </w:p>
    <w:p>
      <w:pPr>
        <w:pStyle w:val="Tekstkomentarza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komentarza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la zrealizowanego przedmiotu zamówienia </w:t>
      </w:r>
      <w:r>
        <w:rPr>
          <w:b/>
          <w:sz w:val="24"/>
          <w:u w:val="single"/>
        </w:rPr>
        <w:t>(wbudowane urządzenia i wykonane roboty budowlane) udzielamy  ……… miesięcznej (słownie: …………………………………) gwarancji i rękojmi</w:t>
      </w:r>
      <w:r>
        <w:rPr>
          <w:b/>
          <w:sz w:val="24"/>
        </w:rPr>
        <w:t>. (minimalny okres gwarancji to 12 miesiące, maksymalny to 36 miesięcy</w:t>
      </w:r>
      <w:r>
        <w:rPr>
          <w:sz w:val="24"/>
        </w:rPr>
        <w:t xml:space="preserve"> </w:t>
      </w:r>
      <w:r>
        <w:rPr>
          <w:b/>
          <w:sz w:val="24"/>
        </w:rPr>
        <w:t>zgodnie z pkt 18.2 SIWZ).</w:t>
      </w:r>
    </w:p>
    <w:p>
      <w:pPr>
        <w:pStyle w:val="Tekstkomentarza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komentarza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4"/>
        </w:rPr>
        <w:t xml:space="preserve">Zamówienie wykonamy w nieprzekraczalnym terminie do dnia </w:t>
        <w:br/>
        <w:t xml:space="preserve">15 grudnia 2019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8) oświadczamy, że wypełniliśmy obowiązki informacyjne przewidziane w art. 13 lub art. 14 RODO1) wobec osób fizycznych, od których dane osobowe bezpośrednio lub pośrednio pozyskałem w celu ubiegania się o udzielenie zamówienia publicznego w niniejszym postępowaniu2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</w:t>
      </w:r>
      <w:r>
        <w:rPr>
          <w:sz w:val="20"/>
          <w:szCs w:val="20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…………………………</w:t>
      </w:r>
      <w:r>
        <w:rPr>
          <w:sz w:val="20"/>
          <w:szCs w:val="20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Tekstkomentarza"/>
        <w:jc w:val="both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Cs/>
      <w:sz w:val="28"/>
      <w:szCs w:val="24"/>
    </w:rPr>
  </w:style>
  <w:style w:type="character" w:styleId="NagwekZnak">
    <w:name w:val="Nagłówek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1:00Z</dcterms:created>
  <dc:creator>user</dc:creator>
  <dc:description/>
  <cp:keywords/>
  <dc:language>en-US</dc:language>
  <cp:lastModifiedBy>Slawomir Baum</cp:lastModifiedBy>
  <cp:lastPrinted>2013-04-22T09:02:00Z</cp:lastPrinted>
  <dcterms:modified xsi:type="dcterms:W3CDTF">2019-01-18T12:02:00Z</dcterms:modified>
  <cp:revision>5</cp:revision>
  <dc:subject/>
  <dc:title>Załącznik nr 1</dc:title>
</cp:coreProperties>
</file>